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Przebudowa drogi gminnej nr 103 561 R w miejscowości Dulcza Wielka – Poręby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5-02-20T13:14:00Z</dcterms:modified>
  <cp:revision>2</cp:revision>
  <dc:subject/>
  <dc:title>Rozdział II SIWZ – Załącznik nr 3 do oferty</dc:title>
</cp:coreProperties>
</file>